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927364399"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14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7:03:00Z</dcterms:modified>
  <cp:revision>29</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