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887918892"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69*U, HG48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53:00Z</dcterms:modified>
  <cp:revision>25</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