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532066460"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U, HG48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53:00Z</dcterms:modified>
  <cp:revision>25</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