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383208082"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0ED690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0ED69*U, HG40ED69*U****</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8"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3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3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6:49:00Z</dcterms:modified>
  <cp:revision>24</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