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761019861"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UE88JS9590</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UE88JS95**, UE88JS95******</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440-1 v1.6.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440-2 v1.4.1</w:t>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02T04:06:00Z</dcterms:modified>
  <cp:revision>3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