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619806318"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90</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88JS95**, UE88JS95******</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1 v1.6.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2 v1.4.1</w:t>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02T04:06:00Z</dcterms:modified>
  <cp:revision>3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